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Курносовского сельского поселения 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widowControl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местного бюджета на 2025 год и на плановый период 2026 и 2027 годов</w:t>
      </w:r>
    </w:p>
    <w:p>
      <w:pPr>
        <w:pStyle w:val="ConsNormal1"/>
        <w:widowControl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Проект бюджета Курносовского сельского поселения на 2025 год и на плановый период 2026 и 2027 годов разрабатывался в соответствии с распоряжением Главы Курносовского </w:t>
      </w:r>
      <w:r>
        <w:rPr>
          <w:color w:val="000000"/>
          <w:sz w:val="28"/>
          <w:szCs w:val="28"/>
        </w:rPr>
        <w:t>сельского поселения от 05.10.2022 г. № 12 «О порядке и методике планирования бюджетных ассигнований Курносовского сельского поселения  на 2024 год и на плановый период 2025 и 2026 годов».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юджета Курносовского сельского поселения  на 2025 год и на плановый период 2026 и 2027 годов (далее – местный бюджет) осуществлялось в условиях развития собственной налоговой базы и мобилизации внутренних налоговых резервов, повышения эффективности управления 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области расходов на 2025 год и плановый период 2026 и 2027 годов и среднесрочную перспективу направлена на сохранение социальной направленности бюджета, повышение результативности бюджетных расходов, обеспечение динамичного и устойчивого развития экономики, обеспечение социальной стабильности</w:t>
      </w:r>
      <w:r>
        <w:rPr>
          <w:sz w:val="28"/>
          <w:szCs w:val="28"/>
        </w:rPr>
        <w:t>, повышение роли перспективного финансового плана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Для реализации целей и задач бюджетной политики, стоящих перед органами местного самоуправления, бюджетные ресурсы будут сконцентрированы таким образом, чтобы действующие расходные обязательства Курносовского сельского поселения в 2025 году выполнялись в полном объеме и способствовали повышению жизненного уровня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 местного бюджета</w:t>
      </w:r>
    </w:p>
    <w:p>
      <w:pPr>
        <w:pStyle w:val="TextBodyIndent"/>
        <w:rPr/>
      </w:pPr>
      <w:r>
        <w:rPr/>
        <w:t xml:space="preserve">Формирование доходной базы  местный бюджет  осуществлялось на основе прогноза социально-экономического развития на 2025 год и на плановый период 2026 и 2027 годов, основных направлений бюджетной  и налоговой политики и оценки поступлений доходов в местный бюджет на 2025 год и плановый период 2026 и 2027 годов. </w:t>
      </w:r>
    </w:p>
    <w:p>
      <w:pPr>
        <w:pStyle w:val="TextBodyIndent"/>
        <w:rPr>
          <w:highlight w:val="red"/>
        </w:rPr>
      </w:pPr>
      <w:r>
        <w:rPr/>
        <w:t xml:space="preserve">Общий объем доходов местного бюджета на 2025 год запланирован в </w:t>
      </w:r>
      <w:r>
        <w:rPr>
          <w:color w:val="000000"/>
        </w:rPr>
        <w:t xml:space="preserve">сумме </w:t>
      </w:r>
      <w:r>
        <w:rPr/>
        <w:t>4051624,5 рублей в том числе налоговые и неналоговые доходы бюджета поселения запланированы на 2025 год в сумме  1 468 810,00  рублей, плановый период 2026 в сумме 3 475 795,66 рублей в том числе налоговые и неналоговые доходы бюджета поселения запланированы на 2026 год в сумме  1453860  рублей и 2027 годов запланирован в сумме 3661049,48 рублей в том числе налоговые и неналоговые доходы бюджета поселения запланированы на 2027 год в сумме  1 624 940,00  рублей.  Основными статьями пополнения собственных доходов являются налог на доходы физических лиц, земельный налог, государственная пошлина, доходы от уплаты акцизов, единый сельскохозяйственный налог.</w:t>
      </w:r>
    </w:p>
    <w:p>
      <w:pPr>
        <w:pStyle w:val="TextBody"/>
        <w:jc w:val="left"/>
        <w:rPr>
          <w:highlight w:val="red"/>
        </w:rPr>
      </w:pPr>
      <w:r>
        <w:rPr>
          <w:highlight w:val="red"/>
        </w:rPr>
      </w:r>
    </w:p>
    <w:p>
      <w:pPr>
        <w:pStyle w:val="TextBody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мма налога на доходы физических лиц запланирована  на 2025год в сумме 117480,00  рублей и плановый период 2026 год – 124530,00 рублей и 2027 год – 131280 рублей</w:t>
      </w:r>
      <w:r>
        <w:rPr>
          <w:color w:val="000000"/>
          <w:sz w:val="28"/>
        </w:rPr>
        <w:t>.</w:t>
      </w:r>
      <w:r>
        <w:rPr>
          <w:sz w:val="28"/>
        </w:rPr>
        <w:t xml:space="preserve"> В структуре налоговых и не налоговых  доходов этот налог занимает 8,3 процен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кцизы по подакцизным товарам( продукции)</w:t>
      </w:r>
    </w:p>
    <w:p>
      <w:pPr>
        <w:pStyle w:val="Normal"/>
        <w:ind w:firstLine="720"/>
        <w:jc w:val="both"/>
        <w:rPr/>
      </w:pPr>
      <w:r>
        <w:rPr>
          <w:sz w:val="28"/>
        </w:rPr>
        <w:t>Акцизов на 2025 год запланировано в сумме 589 000,00 рублей и плановый период 2026 год – 570 000,00 рублей и 2027 год – 728 300,00 рублей. В структуре налоговых и налоговых доходов этот налог занимает 49,5 процента.</w:t>
      </w:r>
    </w:p>
    <w:p>
      <w:pPr>
        <w:pStyle w:val="Normal"/>
        <w:tabs>
          <w:tab w:val="clear" w:pos="720"/>
          <w:tab w:val="left" w:pos="1071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логи на совокупный доход</w:t>
      </w:r>
    </w:p>
    <w:p>
      <w:pPr>
        <w:pStyle w:val="Normal"/>
        <w:ind w:firstLine="720"/>
        <w:jc w:val="both"/>
        <w:rPr/>
      </w:pPr>
      <w:r>
        <w:rPr>
          <w:sz w:val="28"/>
        </w:rPr>
        <w:t>Единый сельскохозяйственный налог на 2025 год запланирован в сумме 489 000,0 рублей и плановый период 2026 год – 496 000,00 рублей и 2027 год – 728 300,00 рублей В структуре налоговых и налоговых  доходов этот налог занимает 13,0 процент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8"/>
        </w:rPr>
        <w:t>Сумма налога на имущество физических лиц на 2025 год запланирован в сумме 83 000,00  рублей и плановый период 2026 год – 83 000,00 рублей и 2027 год – 83 000,00 рублей. В структуре налоговых и неналоговых  доходов этот налог занимает 10,1 процен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мма земельного налога на 2025 год запланирован в сумме 180 000,00 рублей и плановый период 2026 год – 180 000,00 рублей и 2027 год – 180 000,00 рублей.  В структуре налоговых и неналоговых  доходов этот налог занимает 15,4 проц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Государственная пошлина</w:t>
      </w:r>
    </w:p>
    <w:p>
      <w:pPr>
        <w:pStyle w:val="Normal"/>
        <w:ind w:firstLine="720"/>
        <w:jc w:val="both"/>
        <w:rPr/>
      </w:pPr>
      <w:r>
        <w:rPr>
          <w:sz w:val="28"/>
        </w:rPr>
        <w:t>Государственная пошлина на 2025 год планируется в сумме 10 000,00 рублей</w:t>
      </w:r>
      <w:r>
        <w:rPr/>
        <w:t xml:space="preserve"> </w:t>
      </w:r>
      <w:r>
        <w:rPr>
          <w:sz w:val="28"/>
        </w:rPr>
        <w:t>и плановый период 2025 год – 0,00 рублей и 2026 год – 0,00 рублей.  В структуре налоговых и неналоговых  доходов этот налог занимает 4,1 процента.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Безвозмездные поступления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/>
      </w:pPr>
      <w:r>
        <w:rPr>
          <w:sz w:val="28"/>
        </w:rPr>
        <w:t xml:space="preserve">Общая сумма безвозмездных поступлений в бюджет поселения на 2025 год запланирована в сумме </w:t>
      </w:r>
      <w:r>
        <w:rPr>
          <w:sz w:val="28"/>
          <w:szCs w:val="28"/>
        </w:rPr>
        <w:t xml:space="preserve">2582814,5 </w:t>
      </w:r>
      <w:r>
        <w:rPr>
          <w:sz w:val="28"/>
        </w:rPr>
        <w:t>рублей том числ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340" w:leader="none"/>
        </w:tabs>
        <w:ind w:left="1070" w:hanging="589"/>
        <w:jc w:val="both"/>
        <w:rPr>
          <w:sz w:val="28"/>
        </w:rPr>
      </w:pPr>
      <w:r>
        <w:rPr>
          <w:sz w:val="28"/>
        </w:rPr>
        <w:t xml:space="preserve">Дотация на выравнивание бюджетной обеспеченности – </w:t>
      </w:r>
      <w:r>
        <w:rPr>
          <w:sz w:val="28"/>
          <w:szCs w:val="28"/>
        </w:rPr>
        <w:t xml:space="preserve">2366867,26 </w:t>
      </w:r>
      <w:r>
        <w:rPr>
          <w:sz w:val="28"/>
        </w:rPr>
        <w:t>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340" w:leader="none"/>
        </w:tabs>
        <w:ind w:left="1070" w:hanging="58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- 97599,00 рубл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340" w:leader="none"/>
        </w:tabs>
        <w:ind w:left="1070" w:hanging="58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- 118348,24 рублей.</w:t>
      </w:r>
    </w:p>
    <w:p>
      <w:pPr>
        <w:pStyle w:val="Normal"/>
        <w:tabs>
          <w:tab w:val="clear" w:pos="720"/>
          <w:tab w:val="left" w:pos="334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Расходы местного бюджета на 2025 год и на плановый период 2026 и 2027годов</w:t>
      </w:r>
    </w:p>
    <w:p>
      <w:pPr>
        <w:pStyle w:val="TextBodyIndent"/>
        <w:ind w:firstLine="567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TextBody"/>
        <w:ind w:firstLine="567"/>
        <w:jc w:val="both"/>
        <w:rPr/>
      </w:pPr>
      <w:r>
        <w:rPr/>
        <w:t>Объем расходов местного бюджета на 2025 год планируются в объеме 4 051 624,50 рублей. Планирование расходной части бюджета поселения осуществлялось в соответствии с Методикой планирования бюджетных ассигнований бюджета поселения на 2025 год. Обьем бюджетных ассигнований не может превышать прогнозируемого объемы доходов бюджета поселе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Раздел 0100 "Общегосударственные вопросы"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0100 на 2023 год запланированы расходы в размере 2 856 899,0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/подразделу 01 02 предусмотрены расходы на денежное вознаграждение Главы Курносовского сельского поселения в сумме 971 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/подразделу 01 04 запланированы расходы на содержание аппарата управления, на тепловое снабжение аппарата Администрации Курносовского сельского поселения в сумме </w:t>
      </w:r>
      <w:r>
        <w:rPr>
          <w:bCs/>
          <w:sz w:val="28"/>
          <w:szCs w:val="28"/>
        </w:rPr>
        <w:t>1 857 011,01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о разделу/подразделу 01 11 запланированы расходы на создание резервных фондов администрации в сумме 1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1 13 запланированы расходы сумме 27 888,08 рублей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жбюджетные трансферты бюджетам муниципальных районов из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ов поселений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и планировке территории, или обязательными требованиями к параметрам объектов капитального строительства, установленными федеральными законами в сумме 23 288,08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ет, содержание, обслуживание, материально- техническое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объектов, находящихся в собственности Курносовского сельского поселения в сумме 4 6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Раздел 0200 "Национальная оборона"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szCs w:val="28"/>
        </w:rPr>
        <w:t xml:space="preserve">По разделу/подразделу 02 03 на 2024 год запланированы расходы на содержание военно- учетного работника администрации Курносовского сельского поселения в сумме </w:t>
      </w:r>
      <w:r>
        <w:rPr>
          <w:bCs/>
          <w:szCs w:val="28"/>
        </w:rPr>
        <w:t>96 067,00 рублей.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Раздел 0300 "Национальная безопасность правоохранительная деятельность"</w:t>
      </w:r>
    </w:p>
    <w:p>
      <w:pPr>
        <w:pStyle w:val="TextBody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По разделу/подразделу 03 10 на 2024 год запланированы расходы на  обеспечению мер пожарной безопасности на территории Курносовского сельского поселения в сумме </w:t>
      </w:r>
      <w:r>
        <w:rPr>
          <w:bCs/>
          <w:szCs w:val="28"/>
        </w:rPr>
        <w:t>20000 рублей.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2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"Национальная экономика"</w:t>
      </w:r>
    </w:p>
    <w:p>
      <w:pPr>
        <w:pStyle w:val="Normal"/>
        <w:ind w:right="2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00 на 2024 год запланированы расходы в размере 494160,00</w:t>
      </w:r>
      <w:r>
        <w:rPr/>
        <w:t xml:space="preserve"> </w:t>
      </w:r>
      <w:r>
        <w:rPr>
          <w:sz w:val="28"/>
          <w:szCs w:val="28"/>
        </w:rPr>
        <w:t>рублей, из них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о разделу/подразделу 04 09 « Дорожное хозяйство( дорожные фонды)» в</w:t>
      </w:r>
    </w:p>
    <w:p>
      <w:pPr>
        <w:pStyle w:val="TextBody"/>
        <w:jc w:val="both"/>
        <w:rPr/>
      </w:pPr>
      <w:r>
        <w:rPr/>
        <w:t>сумме  494160,00 рублей;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Раздел 0500 "Жилищно-коммунальное хозяйство"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 00 на 2024 год запланированы расходы в сумме  118348,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из них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ходы по разделу/подразделу 05 02 «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 сумме 118348,24 рублей (ремонт водопроводных сетей, приобретение глубинных насосов, техническое обслуживание водонапорных скважин, услуги по лабораторному исследованию воды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/подразделу 05 03 "Благоустройство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асходы в сумме 190500 рублей (уличное освещение в сумме 30000 рублей, мероприятия по благоустройству территории сельского поселения в сумме 0,00 рублей, устройство детской площадки 160500,00 рублей)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 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/ подразделу 07 07 «Молодежная политика» на 2025 год запланировано расходов в сумме 71074,62 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жбюджетные трансферты бюджету муниципального района из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ов поселений на  организацию и осуществление мероприятий по работе с детьми и молодежью в поселении в сумме 71074,6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 Культура, кинемат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8 00 на 2025 год запланированы расходы в сумме  76257,12 рублей, из них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ходы по разделу/ подразделу 08 01 « Культура» 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асходы в сумме  76257,12 рублей (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,  проведение митинга памяти, проведение культурных мероприятий в посел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00 "Социальная политика"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4 год по разделу/ подразделу 10 01 "Пенсионное обеспечение" запланированы в сумме 91248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 Физическая культура и спор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/ подразделу 1101 « Физическая культура и спорт»  на 2025 год запланированы расходы в сумме  8146,43 рублей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ежбюджетные трансферты бюджетам муниципальных районов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ов поселений на обеспечение условий для развития на территории поселения физической культуры и массового спорта, организация 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 xml:space="preserve">                        П.М. Тим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1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41:00Z</dcterms:created>
  <dc:creator>Сотрудник</dc:creator>
  <dc:description/>
  <cp:keywords/>
  <dc:language>en-US</dc:language>
  <cp:lastModifiedBy>Атаманская НП</cp:lastModifiedBy>
  <cp:lastPrinted>2022-11-11T17:18:00Z</cp:lastPrinted>
  <dcterms:modified xsi:type="dcterms:W3CDTF">2024-11-13T05:15:00Z</dcterms:modified>
  <cp:revision>134</cp:revision>
  <dc:subject/>
  <dc:title>Пояснительная записка</dc:title>
</cp:coreProperties>
</file>